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валификације која произилази из студијског програма мора одговарати одређеном нивоу националног оквира квалификациј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Савладавањем студијског програма студент стиче следеће </w:t>
            </w:r>
            <w:r>
              <w:rPr>
                <w:b/>
                <w:sz w:val="22"/>
                <w:szCs w:val="22"/>
                <w:lang w:val="sr-RS"/>
              </w:rPr>
              <w:t>опште способноссти</w:t>
            </w:r>
            <w:r>
              <w:rPr>
                <w:sz w:val="22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особност анализе, синтезе и предвиђања решења у области превођењ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владавање методама, поступцима и процесима истраживања у оквиру теорије превођењ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ој критичког и самокритичког мишљења и приступа у оквиру науке о превођењ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пособљавање за самостално коришћење релевантне литературе, систематизовање и излагање исте у писаној и говорној фор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мена знања и вештина у преводилачкој пракс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ој комуникационих способности и вештина у области писменог и усменог превођења уз унапређивање језичких вештина потребних за преводилачку делатнос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ицање професионалне етичности у условима писменог и усменог превођења у званичним установама и државним органима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Студент стиче следеће </w:t>
            </w:r>
            <w:r>
              <w:rPr>
                <w:b/>
                <w:sz w:val="22"/>
                <w:szCs w:val="22"/>
                <w:lang w:val="sr-RS"/>
              </w:rPr>
              <w:t>предметно-специфичне способности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  <w:lang w:val="sr-RS"/>
              </w:rPr>
              <w:t>способност разумевања, анализирања и интерпретације некњижевних и књижевних текстова у области превођења у различитим делатностима за потребе привреде, суда, науке и ужестручних обла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особност примене стечених знања и преводилачких вештина у државним и приватним делатностима у којима се указује потреба за преводиоцима обучених и квалификованих како за писано тако и за усмено превођењ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особност за самосталну примену филолошких и лингвистичких метода и поступака у процесу истраживања, формулисање основних циљева и задатака у практичној и стручној делатности као и интегрисање стечених академских знања у процесу решавања сложених теоријских и практичних проблема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MT;Arial"/>
                <w:sz w:val="22"/>
                <w:szCs w:val="22"/>
                <w:lang w:val="sr-RS" w:eastAsia="en-US"/>
              </w:rPr>
              <w:t xml:space="preserve">По завршетку мастер студија превођења очекују се следећи </w:t>
            </w:r>
            <w:r>
              <w:rPr>
                <w:rFonts w:eastAsia="ArialMT;Arial"/>
                <w:b/>
                <w:sz w:val="22"/>
                <w:szCs w:val="22"/>
                <w:lang w:val="sr-RS" w:eastAsia="en-US"/>
              </w:rPr>
              <w:t>исходи</w:t>
            </w:r>
            <w:r>
              <w:rPr>
                <w:rFonts w:eastAsia="ArialMT;Arial"/>
                <w:sz w:val="22"/>
                <w:szCs w:val="22"/>
                <w:lang w:val="sr-RS" w:eastAsia="en-US"/>
              </w:rPr>
              <w:t xml:space="preserve">: </w:t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2"/>
                <w:szCs w:val="22"/>
                <w:lang w:val="sr-RS" w:eastAsia="en-US"/>
              </w:rPr>
            </w:pPr>
            <w:r>
              <w:rPr>
                <w:rFonts w:eastAsia="ArialMT;Arial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MT;Arial"/>
                <w:sz w:val="22"/>
                <w:szCs w:val="22"/>
                <w:lang w:val="sr-RS" w:eastAsia="en-US"/>
              </w:rPr>
              <w:t xml:space="preserve">студент је у потпуности овладао свим </w:t>
            </w:r>
            <w:r>
              <w:rPr>
                <w:sz w:val="22"/>
                <w:szCs w:val="22"/>
                <w:lang w:val="sr-RS"/>
              </w:rPr>
              <w:t xml:space="preserve">теоријским и практичним знањима из општеобразовних и теоријско-методолошких као и из научних и стручно-апликативних области које су обухваћене предметима које садржи овај програм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ент је стекао компетенције које му омогућавају запошљавање као</w:t>
            </w:r>
            <w:r>
              <w:rPr>
                <w:rFonts w:eastAsia="ArialMT;Arial"/>
                <w:sz w:val="22"/>
                <w:szCs w:val="22"/>
                <w:lang w:val="sr-RS" w:eastAsia="en-US"/>
              </w:rPr>
              <w:t xml:space="preserve"> преводилац обучен за самосталну анализу, интерпретацију и превод дискурса, како писаног тако и говорног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MT;Arial"/>
                <w:sz w:val="22"/>
                <w:szCs w:val="22"/>
                <w:lang w:val="sr-RS" w:eastAsia="en-US"/>
              </w:rPr>
              <w:t>студент је стекао детаљан увид у развој и садржај науке о превођењу као примењено-лингвистичке дисциплине и у њене поједине области које се детаљније обрађују у оквиру предмета предвиђени</w:t>
            </w:r>
            <w:r>
              <w:rPr>
                <w:rFonts w:eastAsia="ArialMT;Arial"/>
                <w:sz w:val="22"/>
                <w:szCs w:val="22"/>
                <w:lang w:val="sr-Latn-RS" w:eastAsia="en-US"/>
              </w:rPr>
              <w:t>х</w:t>
            </w:r>
            <w:r>
              <w:rPr>
                <w:rFonts w:eastAsia="ArialMT;Arial"/>
                <w:sz w:val="22"/>
                <w:szCs w:val="22"/>
                <w:lang w:val="sr-RS" w:eastAsia="en-US"/>
              </w:rPr>
              <w:t xml:space="preserve"> наставним планом и програмом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MT;Arial"/>
                <w:sz w:val="22"/>
                <w:szCs w:val="22"/>
                <w:lang w:val="sr-RS" w:eastAsia="en-US"/>
              </w:rPr>
              <w:t>студент је оспособљен да самостално користи релевантну литературу из наведених области, као и да постигнуто знање излаже и брани на енглеском језику, француском, руском или немачком језику у писаној и говорној форми чиме стиче и услов за наставак студија на докторским академским студијам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1"/>
      <w:gridCol w:w="6582"/>
      <w:gridCol w:w="1544"/>
    </w:tblGrid>
    <w:tr>
      <w:trPr>
        <w:trHeight w:val="367" w:hRule="atLeast"/>
      </w:trPr>
      <w:tc>
        <w:tcPr>
          <w:tcW w:w="15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18845" cy="9188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35990" cy="9359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99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ArialMT;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9:27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03-20T19:27:00Z</dcterms:modified>
  <cp:revision>2</cp:revision>
  <dc:subject/>
  <dc:title>Табела 5</dc:title>
</cp:coreProperties>
</file>